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Conteneur à verre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welt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leitung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e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obal/ selektiv/ detaillier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Merkmale der Teilaufgaben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1"/>
        <w:gridCol w:w="1685"/>
        <w:gridCol w:w="1685"/>
        <w:gridCol w:w="1685"/>
        <w:gridCol w:w="1685"/>
      </w:tblGrid>
      <w:tr>
        <w:trPr>
          <w:trHeight w:val="14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eilaufgab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Kompetenzstuf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C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Überschrift (</w:t>
      </w:r>
      <w:r>
        <w:rPr>
          <w:rFonts w:eastAsia="Times New Roman" w:cs="Arial" w:ascii="Arial" w:hAnsi="Arial"/>
          <w:i/>
          <w:szCs w:val="24"/>
          <w:lang w:eastAsia="de-DE"/>
        </w:rPr>
        <w:t>Conteneur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à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verre</w:t>
      </w:r>
      <w:r>
        <w:rPr>
          <w:rFonts w:eastAsia="Times New Roman" w:cs="Arial" w:ascii="Arial" w:hAnsi="Arial"/>
          <w:szCs w:val="24"/>
          <w:lang w:eastAsia="de-DE"/>
        </w:rPr>
        <w:t>) und Layout zum Aufbau einer Leseerwartung nutzen/ Vorwissen aktivieren -&gt; Recycling, Altglas, Glascontainer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Vorgehen bei der Bearbeitung planen: Überblick über Aufgabe und Anforderungen verschaffen, Aufgabenstellung genau lesen und verstehen, Sätze der Aufgabe als Kernaussagen der zuzuordnenden Paragraphen (3 Texte, 1 Graphik) erkennen und verstehen, ggf. Schlüsselbegriffe markieren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Textsortenwissen (Anleitung für Glascontainer) mit Weltwissen zum Vorgang „Entsorgung von Altglas“ in Verbindung bringen und zum Verständnis des Textes nutz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mehrere Lesestile kombinieren: Skimming-/Scanningtechniken anwenden, um sich einen Überblick über den Text zu verschaffen und die zentralen Passagen aufzufinden, einzelne Paragraphen detailliert lesen, um ihnen die passende Kernaussage zuordnen zu könn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Einzelinformationen der Paragraphen (Text) den Kernaussagen (Aufgabe) zuordnen: aus Details Kernaussage abstrahieren -&gt; z. B. Antwortoption 3: verschiedene Piktogramme als Arten von Altglas erkennen und mit Satz 3 verbinden (Was darf entsorgt werden?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trotz möglicher Verständnisschwierigkeiten weiterlesen, unwesentliche Informationen überlesen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Bedeutungen ableiten/ erschließen: z. B. </w:t>
      </w:r>
      <w:r>
        <w:rPr>
          <w:rFonts w:eastAsia="Times New Roman" w:cs="Arial" w:ascii="Arial" w:hAnsi="Arial"/>
          <w:i/>
          <w:szCs w:val="24"/>
          <w:lang w:eastAsia="de-DE"/>
        </w:rPr>
        <w:t>conteneur</w:t>
      </w:r>
      <w:r>
        <w:rPr>
          <w:rFonts w:eastAsia="Times New Roman" w:cs="Arial" w:ascii="Arial" w:hAnsi="Arial"/>
          <w:szCs w:val="24"/>
          <w:lang w:eastAsia="de-DE"/>
        </w:rPr>
        <w:t xml:space="preserve"> -&gt; </w:t>
      </w:r>
      <w:r>
        <w:rPr>
          <w:rFonts w:eastAsia="Times New Roman" w:cs="Arial" w:ascii="Arial" w:hAnsi="Arial"/>
          <w:i/>
          <w:szCs w:val="24"/>
          <w:lang w:eastAsia="de-DE"/>
        </w:rPr>
        <w:t>Container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déposer</w:t>
      </w:r>
      <w:r>
        <w:rPr>
          <w:rFonts w:eastAsia="Times New Roman" w:cs="Arial" w:ascii="Arial" w:hAnsi="Arial"/>
          <w:szCs w:val="24"/>
          <w:lang w:eastAsia="de-DE"/>
        </w:rPr>
        <w:t xml:space="preserve"> -&gt; </w:t>
      </w:r>
      <w:r>
        <w:rPr>
          <w:rFonts w:eastAsia="Times New Roman" w:cs="Arial" w:ascii="Arial" w:hAnsi="Arial"/>
          <w:i/>
          <w:szCs w:val="24"/>
          <w:lang w:eastAsia="de-DE"/>
        </w:rPr>
        <w:t>poser</w:t>
      </w:r>
      <w:r>
        <w:rPr>
          <w:rFonts w:eastAsia="Times New Roman" w:cs="Arial" w:ascii="Arial" w:hAnsi="Arial"/>
          <w:szCs w:val="24"/>
          <w:lang w:eastAsia="de-DE"/>
        </w:rPr>
        <w:t>, evtl. auch über deponieren (</w:t>
      </w:r>
      <w:r>
        <w:rPr>
          <w:rFonts w:eastAsia="Times New Roman" w:cs="Arial" w:ascii="Arial" w:hAnsi="Arial"/>
          <w:i/>
          <w:szCs w:val="24"/>
          <w:lang w:eastAsia="de-DE"/>
        </w:rPr>
        <w:t>Depot</w:t>
      </w:r>
      <w:r>
        <w:rPr>
          <w:rFonts w:eastAsia="Times New Roman" w:cs="Arial" w:ascii="Arial" w:hAnsi="Arial"/>
          <w:szCs w:val="24"/>
          <w:lang w:eastAsia="de-DE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schlussfolgern / kombinieren: Verneinung der Aussage in Antwortoption 4 mit Attention in Paragraph 2 (Verbot) in Verbindung bring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Überblick über einzelne Aufgabenteile behal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Lösungen überprüfen -&gt; Steht das Kreuz an der richtigen Stelle?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Relativ komplexes Aufgabenformat: Text (Anleitung mit Bild + Text + Ziffern) + Mehrfachauswahl A – D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nstellung und Sätze der Aufgabe müssen verstanden werd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inferieren des Inhalts/ der Funktion der einzelnen Paragraphen erforderlich (Kernaussagen Paragraphen zuordnen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ungewöhnliche Anforderung für Textsorte: Struktur erkenn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keine Überlappung zwischen Aufgabe und Text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i/>
          <w:i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seltene Begriffe/Wendungen z. B. </w:t>
      </w:r>
      <w:r>
        <w:rPr>
          <w:rFonts w:eastAsia="Times New Roman" w:cs="Arial" w:ascii="Arial" w:hAnsi="Arial"/>
          <w:i/>
          <w:szCs w:val="24"/>
          <w:lang w:eastAsia="de-DE"/>
        </w:rPr>
        <w:t>ampoules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vaisselles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bocaux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emballages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tri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globalen/ selektiven/ detaillierten Les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 B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val="fr-FR" w:eastAsia="de-DE"/>
        </w:rPr>
      </w:pPr>
      <w:r>
        <w:rPr>
          <w:rFonts w:eastAsia="Times New Roman" w:cs="Arial" w:ascii="Arial" w:hAnsi="Arial"/>
          <w:szCs w:val="24"/>
          <w:lang w:val="fr-FR" w:eastAsia="de-DE"/>
        </w:rPr>
        <w:t>Aufgaben: Annonces A1-A2, Matti B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FDD02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8:00Z</dcterms:created>
  <dc:creator>Robin Wall</dc:creator>
  <dc:description/>
  <dc:language>en-US</dc:language>
  <cp:lastModifiedBy>Robin Wall</cp:lastModifiedBy>
  <dcterms:modified xsi:type="dcterms:W3CDTF">2012-05-21T14:12:00Z</dcterms:modified>
  <cp:revision>6</cp:revision>
  <dc:subject/>
  <dc:title/>
</cp:coreProperties>
</file>